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701"/>
      </w:tblGrid>
      <w:tr>
        <w:trPr>
          <w:trHeight w:val="560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одержание</w:t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хнические условия на проектирование коммерческого узла учет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sz w:val="28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1.10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426" w:right="622" w:firstLine="426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______________________/_______________/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851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1.1-1.10</w:t>
            </w:r>
          </w:p>
        </w:tc>
        <w:tc>
          <w:tcPr>
            <w:tcW w:w="79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объ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до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после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97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195" w:leader="none"/>
        </w:tabs>
        <w:rPr/>
      </w:pPr>
      <w:r>
        <w:rPr/>
        <w:tab/>
      </w:r>
    </w:p>
    <w:p>
      <w:pPr>
        <w:pStyle w:val="Normal1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прилагаемых документов</w:t>
      </w:r>
    </w:p>
    <w:p>
      <w:pPr>
        <w:pStyle w:val="Normal1"/>
        <w:jc w:val="center"/>
        <w:rPr>
          <w:rFonts w:ascii="ISOCTEUR" w:hAnsi="ISOCTEUR" w:cs="ISOCTEUR"/>
          <w:b/>
          <w:b/>
          <w:sz w:val="10"/>
          <w:szCs w:val="24"/>
          <w:u w:val="single"/>
          <w:lang w:val="en-US"/>
        </w:rPr>
      </w:pPr>
      <w:r>
        <w:rPr>
          <w:rFonts w:cs="ISOCTEUR" w:ascii="ISOCTEUR" w:hAnsi="ISOCTEUR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Прилагаем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измерительных участ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 изделий и материал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4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Ассоциация проектировщик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аморегулируем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аморегулируемая организ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Инженерные системы-проек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ссылочных документов</w:t>
      </w:r>
    </w:p>
    <w:p>
      <w:pPr>
        <w:pStyle w:val="Normal1"/>
        <w:jc w:val="center"/>
        <w:rPr>
          <w:rFonts w:ascii="GOST type A" w:hAnsi="GOST type A" w:cs="GOST type A"/>
          <w:b/>
          <w:b/>
          <w:sz w:val="10"/>
          <w:szCs w:val="24"/>
          <w:u w:val="single"/>
          <w:lang w:val="en-US"/>
        </w:rPr>
      </w:pPr>
      <w:r>
        <w:rPr>
          <w:rFonts w:cs="GOST type A" w:ascii="GOST type A" w:hAnsi="GOST type A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сылочн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ЗК14-2-02 ч.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Приборы для измерения и регулирования давлени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овка закладных конструкций». Часть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М 4-1-200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Приборы для измерения и регул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овка на оборудовании и коммуник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еобразователи расхода электромагнитны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БЯК.407111.039 РЭ. Ред. 5.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ПРЭМ». Руководство по 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4193-006-31050776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 соединений трубопроводов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-К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31.044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«Теплосчет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940-ПРЭ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ЖГ.421412.035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ПТ 9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ожение к сертифика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писание типа средств измерений ТЭМ-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 С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 выходным сигналом (4-20) мА. Руководство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ГБР.406239.001-0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18 ноября 2013 г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Федерации о коммерче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чете тепловой энергии, теплонос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 Методика осущест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ерческого учета,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 (приложение к По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авительства Российской Федерации от 18 ноя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 г. N1034 «О коммерческом учете теп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, теплоноси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Normal"/>
        <w:tabs>
          <w:tab w:val="clear" w:pos="720"/>
          <w:tab w:val="left" w:pos="4562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</w:r>
    </w:p>
    <w:p>
      <w:pPr>
        <w:pStyle w:val="Normal"/>
        <w:tabs>
          <w:tab w:val="clear" w:pos="720"/>
          <w:tab w:val="left" w:pos="4562" w:leader="none"/>
        </w:tabs>
        <w:rPr>
          <w:rFonts w:ascii="ISOCPEUR" w:hAnsi="ISOCPEUR" w:cs="ISOCPEUR"/>
          <w:sz w:val="28"/>
          <w:szCs w:val="24"/>
        </w:rPr>
      </w:pPr>
      <w:r>
        <w:rPr>
          <w:rFonts w:cs="ISOCPEUR" w:ascii="ISOCPEUR" w:hAnsi="ISOCPEUR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701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хнические условия на проектирование коммерческого узла учета тепловой энергии                </w:t>
      </w:r>
    </w:p>
    <w:p>
      <w:pPr>
        <w:pStyle w:val="Normal"/>
        <w:ind w:left="1701" w:right="197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  <w:tab w:val="left" w:pos="183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ab/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истема теплоснабжения - 2-х трубная.</w:t>
      </w:r>
    </w:p>
    <w:p>
      <w:pPr>
        <w:pStyle w:val="Style7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соединение:</w:t>
      </w:r>
    </w:p>
    <w:p>
      <w:pPr>
        <w:pStyle w:val="TextBodyIndent"/>
        <w:numPr>
          <w:ilvl w:val="0"/>
          <w:numId w:val="2"/>
        </w:numPr>
        <w:ind w:left="1701" w:right="764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истемы отопления – зависимая на прямых параметрах;</w:t>
      </w:r>
    </w:p>
    <w:p>
      <w:pPr>
        <w:pStyle w:val="TextBodyIndent"/>
        <w:numPr>
          <w:ilvl w:val="0"/>
          <w:numId w:val="2"/>
        </w:numPr>
        <w:ind w:left="1701" w:right="764" w:hanging="360"/>
        <w:rPr/>
      </w:pPr>
      <w:r>
        <w:rPr>
          <w:rFonts w:cs="ISOCPEUR" w:ascii="ISOCPEUR" w:hAnsi="ISOCPEUR"/>
          <w:sz w:val="24"/>
          <w:szCs w:val="24"/>
        </w:rPr>
        <w:t>система ГВС – отсутствует.</w:t>
      </w:r>
    </w:p>
    <w:p>
      <w:pPr>
        <w:pStyle w:val="TextBodyIndent"/>
        <w:ind w:left="1341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ри расчете по приборам учета тепловой энергии учет теплоносителя осуществляется на нужды отопления. </w:t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соответствии с техническими условиями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tbl>
      <w:tblPr>
        <w:tblW w:w="751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1134"/>
        <w:gridCol w:w="99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отоплени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,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9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ный график теплоснабжения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бочее давление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соответствии с «Методическими рекомендациями и техническими требованиями по учету тепловой энергии» диапазон измеряемых расходов составляет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Отопление: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 xml:space="preserve">=1,2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1,25*2,4=3,0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       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 xml:space="preserve">=0,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0,5*2,4=1,200 т/ч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737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992"/>
        <w:gridCol w:w="99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ратны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2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,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  <w:tab w:val="left" w:pos="1276" w:leader="none"/>
        </w:tabs>
        <w:ind w:left="1636" w:right="765" w:hanging="64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Место установки:</w:t>
      </w:r>
    </w:p>
    <w:p>
      <w:pPr>
        <w:pStyle w:val="Normal1"/>
        <w:numPr>
          <w:ilvl w:val="0"/>
          <w:numId w:val="5"/>
        </w:numPr>
        <w:ind w:left="99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Узел учета на систему отопления выполнен на вводе в ИТП здания и оснащен приборами учета тепла в соответствии с п. 95 Постановления Правительства Российской Федерации от 18 ноября 2013 г. </w:t>
      </w:r>
      <w:r>
        <w:rPr>
          <w:rFonts w:cs="ISOCPEUR" w:ascii="ISOCPEUR" w:hAnsi="ISOCPEUR"/>
          <w:sz w:val="24"/>
          <w:szCs w:val="24"/>
          <w:lang w:val="en-US"/>
        </w:rPr>
        <w:t>N</w:t>
      </w:r>
      <w:r>
        <w:rPr>
          <w:rFonts w:cs="ISOCPEUR" w:ascii="ISOCPEUR" w:hAnsi="ISOCPEUR"/>
          <w:sz w:val="24"/>
          <w:szCs w:val="24"/>
        </w:rPr>
        <w:t xml:space="preserve">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Узел учета тепловой энергии устанавливается с целью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взаимных финансовых расчетов между поставщиком тепловой энергии и абонентом, отпущенную в систему отопления по тепловому вводу в ИТП зда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 и теплопотребле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давления и температуры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помощью приборов, установленных на УУТЭ определяются следующие параметры теплоносителя: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и возвращенному по обратному трубопроводам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Масса (объем) теплоносителя, отпущенного по подающему трубопроводу и возвращенному по обратному трубопроводу за каждый час; 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обратном трубопроводах системы теплопотребления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обратном трубопроводах системы теплопотребления абонента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.</w:t>
      </w:r>
    </w:p>
    <w:p>
      <w:pPr>
        <w:pStyle w:val="31"/>
        <w:tabs>
          <w:tab w:val="clear" w:pos="0"/>
          <w:tab w:val="clear" w:pos="482"/>
        </w:tabs>
        <w:ind w:left="199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рганизация учета потребленной тепловой энергии в отопительный период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Для учета потребленной тепловой энергии в отопительный период на систему отопления используются преобразователи расхода, давления и температуры, установленные на подающем и обратном трубопроводах системы теплопотребления на вводе в ИТП.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требленная тепловая энергия системы теплопотребления в отопительный период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обратному тр-ду, (т);</w:t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, (Гкал/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GOST type A" w:hAnsi="GOST type A" w:cs="GOST type A"/>
          <w:sz w:val="28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текущее значение энтальпии по обратному тр-ду, (Гкал/т).</w:t>
      </w:r>
    </w:p>
    <w:p>
      <w:pPr>
        <w:pStyle w:val="Normal"/>
        <w:ind w:left="1135" w:right="764" w:hanging="0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(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)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за отчетный период, (т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обратному трубопроводу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0"/>
          <w:szCs w:val="24"/>
        </w:rPr>
      </w:pPr>
      <w:r>
        <w:rPr>
          <w:rFonts w:cs="GOST type A" w:ascii="GOST type A" w:hAnsi="GOST type A"/>
          <w:sz w:val="10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Контур отопления в межотопительный период отключен. Отбор теплоносителя по данному тепловому вводу не осуществляется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реализации учета потребленной тепловой энергии устанавливается узел учета тепловой энергии следующей конфигурации: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коммерческого узла учета тепловой энергии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Тип теплосчетчика – «Теплосчетчики СПТ940-ПРЭМ»</w:t>
      </w:r>
    </w:p>
    <w:p>
      <w:pPr>
        <w:pStyle w:val="Normal"/>
        <w:tabs>
          <w:tab w:val="clear" w:pos="720"/>
          <w:tab w:val="left" w:pos="0" w:leader="none"/>
          <w:tab w:val="left" w:pos="482" w:leader="none"/>
        </w:tabs>
        <w:rPr>
          <w:rFonts w:ascii="GOST type A" w:hAnsi="GOST type A" w:cs="GOST type A"/>
          <w:b/>
          <w:b/>
          <w:sz w:val="10"/>
          <w:szCs w:val="24"/>
        </w:rPr>
      </w:pPr>
      <w:r>
        <w:rPr>
          <w:rFonts w:cs="GOST type A" w:ascii="GOST type A" w:hAnsi="GOST type A"/>
          <w:b/>
          <w:sz w:val="1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82" w:leader="none"/>
        </w:tabs>
        <w:rPr>
          <w:rFonts w:ascii="GOST type A" w:hAnsi="GOST type A" w:cs="GOST type A"/>
          <w:sz w:val="10"/>
        </w:rPr>
      </w:pPr>
      <w:r>
        <w:rPr>
          <w:rFonts w:cs="GOST type A" w:ascii="GOST type A" w:hAnsi="GOST type A"/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Электромагнитный расходомер «ПРЭМ», кл. «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D</w:t>
            </w:r>
            <w:r>
              <w:rPr>
                <w:rFonts w:cs="ISOCPEUR" w:ascii="ISOCPEUR" w:hAnsi="ISOCPEUR"/>
                <w:sz w:val="24"/>
                <w:szCs w:val="24"/>
              </w:rPr>
              <w:t>»,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2-32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32-</w:t>
            </w:r>
            <w:r>
              <w:rPr>
                <w:rFonts w:cs="ISOCPEUR" w:ascii="ISOCPEUR" w:hAnsi="ISOCPEUR"/>
                <w:sz w:val="24"/>
                <w:szCs w:val="24"/>
              </w:rPr>
              <w:t>2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32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пер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пер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30,</w:t>
            </w:r>
            <w:r>
              <w:rPr>
                <w:rFonts w:cs="ISOCPEUR" w:ascii="ISOCPEUR" w:hAnsi="ISOCPEUR"/>
                <w:sz w:val="24"/>
                <w:szCs w:val="24"/>
              </w:rPr>
              <w:t>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1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max=1,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Электромагнитный расходомер «ПРЭМ», кл. «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D</w:t>
            </w:r>
            <w:r>
              <w:rPr>
                <w:rFonts w:cs="ISOCPEUR" w:ascii="ISOCPEUR" w:hAnsi="ISOCPEUR"/>
                <w:sz w:val="24"/>
                <w:szCs w:val="24"/>
              </w:rPr>
              <w:t>»,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2-32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32-</w:t>
            </w:r>
            <w:r>
              <w:rPr>
                <w:rFonts w:cs="ISOCPEUR" w:ascii="ISOCPEUR" w:hAnsi="ISOCPEUR"/>
                <w:sz w:val="24"/>
                <w:szCs w:val="24"/>
              </w:rPr>
              <w:t>2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32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пер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пер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30,</w:t>
            </w:r>
            <w:r>
              <w:rPr>
                <w:rFonts w:cs="ISOCPEUR" w:ascii="ISOCPEUR" w:hAnsi="ISOCPEUR"/>
                <w:sz w:val="24"/>
                <w:szCs w:val="24"/>
              </w:rPr>
              <w:t>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1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 94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15</w:t>
            </w:r>
            <w:r>
              <w:rPr>
                <w:rFonts w:cs="ISOCPEUR" w:ascii="ISOCPEUR" w:hAnsi="ISOCPEUR"/>
                <w:sz w:val="24"/>
                <w:szCs w:val="24"/>
              </w:rPr>
              <w:t>х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18</w:t>
            </w:r>
            <w:r>
              <w:rPr>
                <w:rFonts w:cs="ISOCPEUR" w:ascii="ISOCPEUR" w:hAnsi="ISOCPEUR"/>
                <w:sz w:val="24"/>
                <w:szCs w:val="24"/>
              </w:rPr>
              <w:t>х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-99999999 Гк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: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+0,02 %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ассового расхода:+0,02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Алгоритм вычисления тепловой энергии</w:t>
      </w:r>
    </w:p>
    <w:p>
      <w:pPr>
        <w:pStyle w:val="Normal"/>
        <w:ind w:left="1135" w:right="764" w:hanging="0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622" w:hanging="283"/>
        <w:rPr/>
      </w:pPr>
      <w:r>
        <w:rPr>
          <w:rFonts w:cs="ISOCPEUR" w:ascii="ISOCPEUR" w:hAnsi="ISOCPEUR"/>
          <w:sz w:val="24"/>
          <w:szCs w:val="24"/>
        </w:rPr>
        <w:t>В системе теплопотребления в отопительный период вычисление потребленной тепловой энергии на нужды отопления посредством СПТ 940 производится по показаниям датчиков расхода, давления и температуры, установленным на вводе в ИТП по схеме N0, вычисление потребленной тепловой энергии производится по формуле:</w:t>
      </w:r>
    </w:p>
    <w:p>
      <w:pPr>
        <w:pStyle w:val="Normal"/>
        <w:ind w:left="1418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/>
      </w:pPr>
      <w:r>
        <w:rPr>
          <w:rFonts w:cs="ISOCPEUR" w:ascii="ISOCPEUR" w:hAnsi="ISOCPEUR"/>
          <w:i w:val="false"/>
          <w:sz w:val="24"/>
          <w:szCs w:val="24"/>
        </w:rPr>
        <w:t>Q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 + (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Normal"/>
        <w:tabs>
          <w:tab w:val="clear" w:pos="720"/>
          <w:tab w:val="left" w:pos="2115" w:leader="none"/>
        </w:tabs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масса воды по обратно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;Т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 принимается равной О˚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теплопотребления,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значение энтальпии в обратном тр-де системы теплопотребления (Гкал/т).</w:t>
      </w:r>
    </w:p>
    <w:p>
      <w:pPr>
        <w:pStyle w:val="Normal"/>
        <w:tabs>
          <w:tab w:val="clear" w:pos="720"/>
          <w:tab w:val="left" w:pos="2775" w:leader="none"/>
        </w:tabs>
        <w:ind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"/>
        <w:ind w:left="1418" w:right="622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Ежегодно в начале отопительного сезона абонент вызывает представителя энергоснабжающей организации для производства допуска УУТЭ в эксплуатацию. При этом проверяется соответствие УУТЭ настоящему проекту, и устанавливаются согласованные настроечные параметры, а также проверяется архив изменений, </w:t>
      </w:r>
      <w:r>
        <w:rPr>
          <w:rFonts w:cs="ISOCPEUR" w:ascii="ISOCPEUR" w:hAnsi="ISOCPEUR"/>
          <w:szCs w:val="24"/>
          <w:lang w:val="en-US"/>
        </w:rPr>
        <w:t>N</w:t>
      </w:r>
      <w:r>
        <w:rPr>
          <w:rFonts w:cs="ISOCPEUR" w:ascii="ISOCPEUR" w:hAnsi="ISOCPEUR"/>
          <w:szCs w:val="24"/>
        </w:rPr>
        <w:t xml:space="preserve"> версии ПО тепловычислителя и расходомеров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егистрация параметров: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40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</w:t>
      </w:r>
      <w:r>
        <w:rPr>
          <w:rFonts w:cs="ISOCPEUR" w:ascii="ISOCPEUR" w:hAnsi="ISOCPEUR"/>
          <w:szCs w:val="24"/>
          <w:lang w:val="en-US"/>
        </w:rPr>
        <w:t>USB</w:t>
      </w:r>
      <w:r>
        <w:rPr>
          <w:rFonts w:cs="ISOCPEUR" w:ascii="ISOCPEUR" w:hAnsi="ISOCPEUR"/>
          <w:szCs w:val="24"/>
        </w:rPr>
        <w:t xml:space="preserve">-порта, адаптера и смартфона на базе ОС «Андроид».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GOST type A" w:ascii="GOST type A" w:hAnsi="GOST type A"/>
          <w:sz w:val="28"/>
        </w:rPr>
        <w:t xml:space="preserve">- </w:t>
      </w:r>
      <w:r>
        <w:rPr>
          <w:rFonts w:cs="ISOCPEUR" w:ascii="ISOCPEUR" w:hAnsi="ISOCPEUR"/>
          <w:szCs w:val="24"/>
        </w:rPr>
        <w:t>Ежемесячно в энергоснабжающую организацию предоставляется отчет о теплопотреблении по приборам УУТЭ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Абонент обеспечивает беспрепятственный доступ представителям ТСО к УУТЭ для подключения устройств дистанционного съема показаний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я дренажная и воздушная арматура до узла учета тепловой энергии должна быть закрыта и опломбирована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становки расходомеров «ПРЭМ» в трубопровод используется монтажный комплект «ТЭМ-КПА» производства АО «ТЭМ». См. схему измерительных участков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Кабели от датчиков до тепловычислителя вести по стенам и потолку. См. план расположения оборудования, лист 9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аботы по монтажу узла учета будут проводиться на действующем ИТП в стесненных условиях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 наличием в зоне производства работ действующего технологического оборудования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нутренняя проводка в здании не обесточена, напряжение в сети составляет 380/220 В, что является высоким (выше 42 В) и опасным для человека.</w:t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ab/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оект выполнен в соответствии с нормативными документами:</w:t>
      </w:r>
    </w:p>
    <w:p>
      <w:pPr>
        <w:pStyle w:val="Footer1"/>
        <w:ind w:left="624" w:hanging="425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Footer1"/>
        <w:ind w:left="624" w:hanging="425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</w:t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  <w:r>
        <w:rPr>
          <w:rFonts w:cs="ISOCPEUR" w:ascii="ISOCPEUR" w:hAnsi="ISOCPEUR"/>
          <w:sz w:val="24"/>
          <w:szCs w:val="24"/>
        </w:rPr>
        <w:t>(Актуализированная редакция СНиП 3.05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41-03-2003);</w:t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3.13330.2012 «Внутренние санитарно-технические системы зданий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3.05.01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32.13330.2012 «Канализация. Наружные сети и сооружения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2.04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6.13330.2016 Электротехнические устройства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.101-95. Проектирование тепловых пунктов.1997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134" w:leader="none"/>
        </w:tabs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Методика коммерческого учета тепловой энергии, теплоносителя» Приказ Минстроя</w:t>
      </w:r>
    </w:p>
    <w:p>
      <w:pPr>
        <w:pStyle w:val="1"/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оссии №99 от 17.03.2014 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устройства электроустановок. 7-е изд.,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технической эксплуатации тепловых энергоустановок.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эксплуатации   теплопотребляющих установок и тепловых сетей потребителей. 2000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205-93 Условные обозначения элементов санитарно-технических систем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408-93 Правила выполнения рабочей документации автоматизации технологических процессов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Изменение N1 к СНиП 3.05-07-85, утвержденное постановлением Госстроя СССР от 25 октября 1990 г. N93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ь расхода электромагнитный «ПРЭМ». Руководство по эксплуатации. РБЯК.407111.039 РЭ ред. 5.20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и СТП940-ПРЭМ. РАЖГ.421431.044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40. РАЖГ.421412.035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ертификату. Описание типа средств измерений ТЭМ-110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ь давления измерительный СДВ с выходным сигналом (4-20) мА. Руководство по эксплуатации. АГБР.406239.001-01 РЭ.</w:t>
      </w:r>
    </w:p>
    <w:p>
      <w:pPr>
        <w:pStyle w:val="Normal"/>
        <w:ind w:left="284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Normal"/>
        <w:ind w:left="284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ISOCTEU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3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63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14-018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 xml:space="preserve">Фактический адрес установки УУТЭ 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6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8"/>
            </w:rPr>
            <w:t>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  <w:tc>
        <w:tcPr>
          <w:tcW w:w="116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0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116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Общие данные</w:t>
          </w:r>
        </w:p>
      </w:tc>
      <w:tc>
        <w:tcPr>
          <w:tcW w:w="2851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14-018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2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</w:t>
          </w:r>
          <w:r>
            <w:rPr>
              <w:rFonts w:cs="GOST type A" w:ascii="GOST type A" w:hAnsi="GOST type A"/>
            </w:rPr>
            <w:t>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20:00Z</dcterms:created>
  <dc:creator>Reanimator 99 CD</dc:creator>
  <dc:description/>
  <cp:keywords/>
  <dc:language>en-US</dc:language>
  <cp:lastModifiedBy>Дементьевский Виктор Геннадьевич</cp:lastModifiedBy>
  <cp:lastPrinted>2019-01-10T14:54:00Z</cp:lastPrinted>
  <dcterms:modified xsi:type="dcterms:W3CDTF">2019-01-10T11:58:00Z</dcterms:modified>
  <cp:revision>5</cp:revision>
  <dc:subject/>
  <dc:title>_____________ № ______</dc:title>
</cp:coreProperties>
</file>